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Header"/>
        <w:ind w:right="49" w:hanging="0"/>
        <w:jc w:val="both"/>
        <w:rPr>
          <w:szCs w:val="26"/>
          <w:lang w:val="ru-RU"/>
        </w:rPr>
      </w:pPr>
      <w:r>
        <w:rPr>
          <w:szCs w:val="26"/>
        </w:rPr>
        <w:t>«18» июня 2014года</w:t>
        <w:tab/>
        <w:t xml:space="preserve">                                                                                 № 68</w:t>
      </w:r>
      <w:r>
        <w:rPr>
          <w:szCs w:val="26"/>
          <w:lang w:val="ru-RU"/>
        </w:rPr>
        <w:t>4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ходе  реализации  муниципальных программ в сфере социальной поддержки населения в Катав-Ивановском муниципальном районе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информацию начальника Управления социальной защиты населения Катав-Ивановского муниципального района Елисеева Н.Н. «О ходе реализации  муниципальных программ в сфере социальной поддержки населения в Катав-Ивановском муниципальном районе», Собрание депутатов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ю «О ходе реализации  муниципальных программ в сфере социальной поддержки населения в Катав-Ивановском муниципальном районе»  принять к сведению. 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Е.В. Калинич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 муниципальных программ в сфере социальной поддержки населения в Катав-Ивановском муниципальн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брания депутатов Катав-Ивановского муниципального района от 25.12.2013 №614 «О районном бюджете Катав-Ивановского муниципального района на 2014 год и плановый период 2015 и 2016 годов»  на реализацию мероприятий  муниципальных программ  в 2014 году  Управлению социальной защиты населения   предусмотрены средства в объеме   </w:t>
      </w:r>
      <w:r>
        <w:rPr>
          <w:rFonts w:cs="Times New Roman" w:ascii="Times New Roman" w:hAnsi="Times New Roman"/>
          <w:b/>
          <w:sz w:val="24"/>
          <w:szCs w:val="24"/>
        </w:rPr>
        <w:t xml:space="preserve">1091,3 </w:t>
      </w:r>
      <w:r>
        <w:rPr>
          <w:rFonts w:cs="Times New Roman" w:ascii="Times New Roman" w:hAnsi="Times New Roman"/>
          <w:sz w:val="24"/>
          <w:szCs w:val="24"/>
        </w:rPr>
        <w:t xml:space="preserve">тыс.руб.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 на программу « Социальная поддержка инвалидов и формирование доступной среды  для инвалидов и маломобильных групп населения в Катав-Ивановском муниципальном районе» на 2014-2015 годы -691,3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грамму «Крепкая семья» на 2014 г-300,0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грамму «Социальная поддержка населения Катав-Ивановского муниципального района на 2014 год»- 100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всех муниципальных программ - повышение реальных доходов населения за счет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я  социальной помощи, а также улучшения качества жизни граждан пожилого возраста, инвалидов, неблагополучных семей с детьми, детей-сирот и детей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шихся без попечения родителей, а также обеспечение социального партнерства органов местного самоуправления с общественными организациями инвалидов и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ка общественных  организаций инвали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уровня и качества жизни граждан с ограниченными возможностями , нуждающихся в социальной защите государства, были реализованы мероприятия  муниципальной подпрограмм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 Социальная поддержка инвалидов и формирование доступной среды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инвалидов и маломобильных групп населения в Катав-Ивановском муниципальном районе» на 2014-2015 годы (</w:t>
      </w:r>
      <w:r>
        <w:rPr>
          <w:rFonts w:cs="Times New Roman" w:ascii="Times New Roman" w:hAnsi="Times New Roman"/>
          <w:b/>
          <w:i/>
          <w:sz w:val="24"/>
          <w:szCs w:val="24"/>
        </w:rPr>
        <w:t>утв. постановлением Администрации Катав-Ивановского муниципального района от 21.11.2013  за №1397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рограммы - создание условий для реабилитации и интеграции инвалидов в общество, повышение их  жизненного уровня, а также формирование доступной среды жизнедеятельности инвалидов и маломобильных групп населения наравне со всеми гражда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снижение административных барьеров для жизнедеятельности инвалидов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обеспечение социального партнерства органов местного самоуправления с общественными организациями инвали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мероприятий по поддержке общественных  организаций инвалидов, в целях создания дополнительных рабочих ме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оздание условий, обеспечивающих доступность среды жизнедеятельности инвалидов на стадии её проектирования, строительства, ре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Оснащение действующих объектов социальной инфраструктуры средствами, обеспечивающими беспрепятственный доступ инвалидов с учётом их потребностей и формирование позитивного общественного мнения в отношении проблем обеспечения доступности среды жизнедеятельности для инвали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Катав-Ивановском райо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м средств районного бюджета, предусмотренных на реализацию программы в 2014 году составил  691,3 тыс.ру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- </w:t>
      </w:r>
      <w:r>
        <w:rPr>
          <w:rFonts w:cs="Times New Roman" w:ascii="Times New Roman" w:hAnsi="Times New Roman"/>
          <w:i/>
          <w:sz w:val="24"/>
          <w:szCs w:val="24"/>
        </w:rPr>
        <w:t>Катав-Ивановскому отделению ЧООВОИ</w:t>
      </w:r>
      <w:r>
        <w:rPr>
          <w:rFonts w:cs="Times New Roman" w:ascii="Times New Roman" w:hAnsi="Times New Roman"/>
          <w:sz w:val="24"/>
          <w:szCs w:val="24"/>
        </w:rPr>
        <w:t>- предусмотрено 417,682 тыс.руб., за 1 полугодие профинансировано 212,066 тыс.ру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о на мероприятия по оказанию адресной помощи-21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убсидирование деятельности общества- 109,39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мероприятия по социально-психологической  реабилитации инвалидов (посещение больных, поздравления на дому)-2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 мероприятия по социально-культурной реабилитации инвалидов (праздники, фестивали творчества)-16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  мероприятия по социальной поддержке членов общественных организаций ( содержание  специального автомобиля, канц. и хоз. расходы-36,05 тыс.руб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на июнь-27,126 тыс.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изация родителей детей-инвалидов «Надежда» Особый ребенок 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о программой 53,64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полугодие профинансировано 25,74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о на мероприятия по социально-культурной реабилитации(праздники, подарки )- 8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 оставшиеся средства запланирована  на июнь экскурсия с посещением бассей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 «Белая трость»(инвалиды по зрению) </w:t>
      </w:r>
      <w:r>
        <w:rPr>
          <w:rFonts w:cs="Times New Roman" w:ascii="Times New Roman" w:hAnsi="Times New Roman"/>
          <w:sz w:val="24"/>
          <w:szCs w:val="24"/>
        </w:rPr>
        <w:t>предусмотрено -38,45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нансировано  в 1 полугодии 16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о на мероприятия по социально-культурной и социально-психологической  реабилитации инвалидов -13,45 тыс.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Юрюзанское отделение инвалидов  </w:t>
      </w:r>
      <w:r>
        <w:rPr>
          <w:rFonts w:cs="Times New Roman" w:ascii="Times New Roman" w:hAnsi="Times New Roman"/>
          <w:sz w:val="24"/>
          <w:szCs w:val="24"/>
        </w:rPr>
        <w:t>запланировано -121,028 тыс.руб., за 1 полугодие финансирование не открыто- арестован счет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Комплекс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нтру социального обслуживания населения</w:t>
      </w:r>
      <w:r>
        <w:rPr>
          <w:rFonts w:cs="Times New Roman" w:ascii="Times New Roman" w:hAnsi="Times New Roman"/>
          <w:sz w:val="24"/>
          <w:szCs w:val="24"/>
        </w:rPr>
        <w:t>-  предусмотрено программой 60,5 тыс.руб.-на мероприятия программы по оздоровлению инвалидов. Профинансировано полностью. В настоящее время оздоровлено 41 человек на сумму 37, 9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того  направлено  на реализацию программы 314 305,9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драздел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доступной среды для инвалидов и маломобильных групп населения в Катав-Ивановском муниципальном районе </w:t>
      </w:r>
      <w:r>
        <w:rPr>
          <w:rFonts w:cs="Times New Roman" w:ascii="Times New Roman" w:hAnsi="Times New Roman"/>
          <w:sz w:val="24"/>
          <w:szCs w:val="24"/>
        </w:rPr>
        <w:t xml:space="preserve">включен пункт (адаптация общественных зданий для доступа инвалидов и маломобильных групп населения, создание условий для доступного пользования объектами социальной инфраструктуры: приспособление входных групп, лестниц, путей передвижений внутри зданий, зон оказания услуг, оборудование помещений и санитарно-гигиенических комнат поручнями, приобретение и установка пандусов, подъемников, оснащение тактильными плитками указателями), которым предусмотрено финансирование мероприятий из Федерального бюджета (550,0 тыс.руб. -ГЦЗ), средства спонсоров (60,0 тыс.руб.- ВОО ЧОИ Катав-Ивановское районное отделение ), средства предприятий , учреждений и организаций района   (1283,1 тыс.руб.-  в том числе- 200,0 тыс.руб.- МУК «Культура г.Юрюзани», 120,0 тыс.руб.– клуб с.Аратское, 20,0 тыс.руб. – клуб с.Орловка, 160,0 тыс.руб.- клуб с.Серпиевка, 200,0 тыс.руб.- ДК Цементников, 33,1 тыс.руб. – школа-интернат, 200,0 тыс.руб. -ЦРБ, 50,0 тыс.руб. -ДЦД Октябрь, 300,0 тыс.руб.- областной аптечный склад, аптека №45).В настоящее время проведен ремонт входной группы в помещении Катав-Ивановского общества инвалидов, установлен пандус в здании аптеки № 45, здании отделения ПФ РФ , проведен ремонт входных групп приемно-карантийного отделения МУСО «Центр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УСЗН с общественными организациям инвалидов   позволяет выявлять наиболее актуальные проблемы людей с различными формами инвалидности в части обеспечения техническими средствами реабилитации, санаторно-курортным обеспечением,  а также поддержки  общественны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доровлению общества в целом способствует деятельность по снижению уровня социального сиротства.  В 2014 году продолжалась работа по раннему выявлению семей «группы  риска» и сокращению численности семей, находящихся в социально опасном положении и решение проблем социального неблагополучия семей, переориентация ее с ликвидации последствий на устранение причин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основной целью 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Крепкая семья» на 2014 г.(</w:t>
      </w:r>
      <w:r>
        <w:rPr>
          <w:rFonts w:cs="Times New Roman" w:ascii="Times New Roman" w:hAnsi="Times New Roman"/>
          <w:b/>
          <w:i/>
          <w:sz w:val="24"/>
          <w:szCs w:val="24"/>
        </w:rPr>
        <w:t>утв. постановлением Администрации Катав-Ивановского муниципального района от 25.11.2013 г. № 141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является профилактика семейного неблагополучия и социального сирот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указанной цели Программа предполагает решение следующих задач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авторитета семьи и укрепление семейных ценност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межведомственного взаимодействия в целях раннего выявления социального неблагополучия сем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банка данных семей, оказавшихся в неблагополучной жизненной ситуации;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держка семей, оказание им качественных  реабилитационных услуг и консультативной помо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социально-оздоровительных и профилактических мероприятий для семей и де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изменениями, утвержденными Постановлением Администрации Катав-Ивановского муниципального района от 31.03.2014 г. № 415, в 2014 г. на реализацию мероприятий программы «Крепкая семья» из местного бюджета выделено </w:t>
      </w:r>
      <w:r>
        <w:rPr>
          <w:rFonts w:cs="Times New Roman" w:ascii="Times New Roman" w:hAnsi="Times New Roman"/>
          <w:b/>
          <w:sz w:val="24"/>
          <w:szCs w:val="24"/>
        </w:rPr>
        <w:t>300,0</w:t>
      </w:r>
      <w:r>
        <w:rPr>
          <w:rFonts w:cs="Times New Roman" w:ascii="Times New Roman" w:hAnsi="Times New Roman"/>
          <w:sz w:val="24"/>
          <w:szCs w:val="24"/>
        </w:rPr>
        <w:t xml:space="preserve"> тыс. руб.,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казание социальной помощи семьям с детьми, оказавшимся в трудной жизненной ситуации – </w:t>
      </w:r>
      <w:r>
        <w:rPr>
          <w:rFonts w:cs="Times New Roman" w:ascii="Times New Roman" w:hAnsi="Times New Roman"/>
          <w:b/>
          <w:sz w:val="24"/>
          <w:szCs w:val="24"/>
        </w:rPr>
        <w:t>8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здоровление детей из малообеспеченных семей на базе МУ «КЦСОН» - </w:t>
      </w:r>
      <w:r>
        <w:rPr>
          <w:rFonts w:cs="Times New Roman" w:ascii="Times New Roman" w:hAnsi="Times New Roman"/>
          <w:b/>
          <w:sz w:val="24"/>
          <w:szCs w:val="24"/>
        </w:rPr>
        <w:t>19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здоровление беременных женщин на базе отделения дневного пребывания МУ «КЦСОН» - </w:t>
      </w:r>
      <w:r>
        <w:rPr>
          <w:rFonts w:cs="Times New Roman" w:ascii="Times New Roman" w:hAnsi="Times New Roman"/>
          <w:b/>
          <w:sz w:val="24"/>
          <w:szCs w:val="24"/>
        </w:rPr>
        <w:t>30,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Программы за 5 месяцев 2014 г. была оказана социально-экономическая помощь 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семьям, находящейся в трудной жизненной ситуации, на сумму 22,0 тыс. ру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азе МУ «КЦСОН» в летний период (июль - август) запланировано оздоровление </w:t>
      </w:r>
      <w:r>
        <w:rPr>
          <w:rFonts w:cs="Times New Roman" w:ascii="Times New Roman" w:hAnsi="Times New Roman"/>
          <w:b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детей из малообеспеченных сем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делении дневного пребывания МУ «КЦСОН» на сентябрь 2014 г. запланировано оздоровл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беременных женщин, нуждающихся в данном виде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5 мес. 2014 г. исполнителями программы (без дополнительного финансирования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ы буклеты, памятки по предупреждению детской безнадзорности и противоправного поведения несовершеннолет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ывалась консультативная помощь по различным вопросам, в соответствии с индивидуальными программами реабилитации проводились мероприятия по психолого-педагогической реабилитации семей,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ы МУ «КЦСОН» организовывали досуговую деятельность детей и подростков вне школы, ежемесячно проводились тематические занятия в клубе «Эдельвей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целью укрепления семейных связей организован выпуск информационно-справочных материалов по мерам правовой, социальной и психологической поддержки семей; родители привлекались в совместную деятельность с детьми (конкурсы, выставки,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ярно проводились рейды по проверке несовершеннолетних, состоящих на учете в ПДН, с целью установления поведения в быту, выявления досуга подро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раннего выявления семейного неблагополучия на начальных стадиях в МУ «КЦСОН», Управлении образования, в ОУУПиПДН МО МВД России «Катав-Ивановский» работали «горячие линии» и «телефоны довер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ами МУ «КЦСОН» систематически проводился социальный патронаж неблагополучных семей, состоящих на профилактическом учете, в том числе межведомственный патронаж. За 5 месяцев 2014 г. осуществлено 535 патронажа сем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ами МУ «КЦСОН» в рамках акции «Территория добра» передано неблагополучным семьям, состоящим на учете, 220 единиц вещей б/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ами МУ «КЦСОН» осуществлялось ведение банка данных неблагополучных семей. Так, на 01.01.2014 г. на учете состояло 50 семей, находящихся в социально опасном положении, и 89 семей «группы риска». По состоянию на 01.06.2014 г. на учете состоит 53 семьи СОП и  77 семей «группы риска». За 5 мес. 2014 г. вновь выявлено и поставлено на учет 17 сем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 ещё одной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униципальной програм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«Социальная поддержка населения Катав-Ивановского муниципального района на 2014 год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» ( утв. постановлением Администрации  Катав-Ивановского  муниципального района  от 25.11.2013г. №1412) </w:t>
      </w:r>
      <w:r>
        <w:rPr>
          <w:rFonts w:cs="Times New Roman" w:ascii="Times New Roman" w:hAnsi="Times New Roman"/>
          <w:sz w:val="24"/>
          <w:szCs w:val="24"/>
        </w:rPr>
        <w:t>способствует достижению стратегической цели по повышению уровня и качества жизни граждан, нуждающихся в заботе государ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 целью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 обеспечение социальных   гарантий и прав граждан  Катав-Ивановского муниципального района  оказавшихся в трудной  жизненной   ситуации, на получение мер социальной поддержки, социальной помощи и социальных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>, в дополнение к обязательному минимуму социальных гарантий, установленных на федеральном и областном уровн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 муниципальной программы 2014 год –10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yle18"/>
        <w:ind w:firstLine="567"/>
        <w:jc w:val="both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 материальная помощь гражданам, достигших возраста 90 -100 лет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оздравления от Президента России, цветы и памятные подарки от имени Главы района к Юбилейным датам  получили  20 ветеранов.(30,0 тыс.руб.)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сожалению,   финансирование   таких мероприятий  программы, как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 прохождения медицинского  осмотра лиц, вернувшихся  из  мест   лишения  свободы 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казание экстренной помощи продуктами питания, 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казание экстренной помощи  санитарно-гигиеническими  наборами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  социальных  коек, для  граждан  оказавшимися в трудной жизненной   ситуации  –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одя итоги, следует отметить, что реализация мероприятий муниципальных программ позволяет повысить уровень и качество жизни граждан, нуждающихся в социальной поддержке, снизить бедность и неравенство населения по денежным доходам за счет развития адресных форм </w:t>
      </w:r>
      <w:bookmarkStart w:id="0" w:name="2"/>
      <w:bookmarkEnd w:id="0"/>
      <w:r>
        <w:rPr>
          <w:rFonts w:cs="Times New Roman" w:ascii="Times New Roman" w:hAnsi="Times New Roman"/>
          <w:sz w:val="24"/>
          <w:szCs w:val="24"/>
        </w:rPr>
        <w:t>социальной поддержки населения и совершенств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социального обслуживания, усиление работы по пропаганде семейных ценностей, традиций семейного воспитания, а также расширение взаимодействия с общественными некоммерческими  общественными организациями. Основная  работа Управления социальной защиты населения  в рамках муниципальных  программ   направлена,   прежде всего, на развитие реабилитационного направления,  поддержку общественных организаций инвалидов, развитие социального партнерства органов власти муниципального района с общественными организациями, оказание помощи отдельным категориям граждан и семьям, попавшим в трудную жизненную ситуацию, что способствует  оздоровлению  общества в цел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УСЗН Катав-Иван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Н.Н.Елисе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User</cp:lastModifiedBy>
  <cp:lastPrinted>2014-06-19T12:12:00Z</cp:lastPrinted>
  <dcterms:modified xsi:type="dcterms:W3CDTF">2014-06-23T04:58:00Z</dcterms:modified>
  <cp:revision>7</cp:revision>
  <dc:subject/>
  <dc:title/>
</cp:coreProperties>
</file>